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RESPONSABLE D’UNITE de gestion ET D’INSTRUCTION administrative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Finalité </w:t>
            </w:r>
            <w:r>
              <w:rPr>
                <w:rFonts w:cs="Arial" w:ascii="Arial" w:hAnsi="Arial"/>
                <w:sz w:val="28"/>
              </w:rPr>
              <w:t xml:space="preserve">:   </w:t>
            </w:r>
            <w:r>
              <w:rPr>
                <w:rFonts w:cs="Arial" w:ascii="Arial" w:hAnsi="Arial"/>
                <w:sz w:val="24"/>
                <w:szCs w:val="24"/>
              </w:rPr>
              <w:t>Assurer l’engagement des moyens de l’entité et des procédures adaptés à l’instruction des demandes ou des dossiers et permettant la réalisation du produit ou de la prestation attendu en application de la règlementation du domaine concerné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vironnement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nterne : </w:t>
            </w:r>
            <w:r>
              <w:rPr>
                <w:rFonts w:cs="Arial" w:ascii="Arial" w:hAnsi="Arial"/>
                <w:sz w:val="24"/>
                <w:szCs w:val="24"/>
              </w:rPr>
              <w:t>relation avec la hiérarchie du bureau et les gestionnaires de l’ent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terne</w:t>
            </w:r>
            <w:r>
              <w:rPr>
                <w:rFonts w:cs="Arial" w:ascii="Arial" w:hAnsi="Arial"/>
                <w:sz w:val="24"/>
                <w:szCs w:val="24"/>
              </w:rPr>
              <w:t> : relation avec les administrations, organismes et associations du domaine concerné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s-direction M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cadrement une équipe de gestionnaire dont il répartit la charge de travail et coordonne les activité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sation de la veille technique, juridique sur son domaine de responsabilité à partir de tous les éléments d’information disponib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se en œuvre des directives et des orientations arrêté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tions avec l’ensemble des partenaires du secte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uivi de la politique sectorielle conduit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ction de dossier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ion administr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d’une 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du travai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tion d’un grou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administratif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de la san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communautai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, initi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bili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niveau licence ou équivalen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nagement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duire et animer une réunio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oit hospitalier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ion administrativ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personnelle et gestion du temp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eaut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2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lcluzel</cp:lastModifiedBy>
  <cp:lastPrinted>2008-08-19T10:37:00Z</cp:lastPrinted>
  <dcterms:modified xsi:type="dcterms:W3CDTF">2008-09-24T14:53:00Z</dcterms:modified>
  <cp:revision>16</cp:revision>
  <dc:subject/>
  <dc:title>AGENT DE SERVICE D’ARCHIVE</dc:title>
</cp:coreProperties>
</file>