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RESPONSABLE DE PRODUCTION D’INFORMATIONS DE BASE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En réponse à une demande d’informations de base, statistiques notamment, concevoir le dispositif de collecte, de premier traitement et de mise à disposition de ces informations et piloter les opérations correspondantes.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udes et enquêt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nvironnement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Interne : </w:t>
            </w:r>
            <w:r>
              <w:rPr>
                <w:rFonts w:cs="Arial" w:ascii="Arial" w:hAnsi="Arial"/>
                <w:sz w:val="24"/>
                <w:szCs w:val="24"/>
              </w:rPr>
              <w:t>relation avec l’encadrement direct et supérieur, avec les demandeurs d’informatio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xterne : </w:t>
            </w:r>
            <w:r>
              <w:rPr>
                <w:rFonts w:cs="Arial" w:ascii="Arial" w:hAnsi="Arial"/>
                <w:sz w:val="24"/>
                <w:szCs w:val="24"/>
              </w:rPr>
              <w:t>avec les administrations et organismes du domaine concerné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s bureau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tes sous-direction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d’une stratégie de production d’informations de base explicitant notamment les résultats attendus de cette production en liaison avec les demande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ion de l’ensemble du système permettant de mettre en œuvre cette stratégie ( montage d’une enquête statistique ou sociologique, développement d’un nouveau système de comptes nationaux, création d’un nouvel indice, mise au point d’un référentiel cartographique 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Elaboration d’un cahier des charges incluant notamment le contrôle de la qualité et la documentation des informations en concertation avec les personnes chargées de faire fonctionner le système d’inform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e la mise à disposition de ces informations, animation de réseau de producte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ge de l’ensemble des opération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hématiques,statistiques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graphie,démographi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de donné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que, bureau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scientifique supérieu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connaissance du domaine concer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ques descriptiv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graphie : principes et concept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personnelle et gestion du temp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5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41:00Z</dcterms:modified>
  <cp:revision>12</cp:revision>
  <dc:subject/>
  <dc:title>AGENT DE SERVICE D’ARCHIVE</dc:title>
</cp:coreProperties>
</file>