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responsable communication 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lité   Assurer la mise en œuvre de la politique de communication de la direction quelque soit le support envisagé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 </w:t>
            </w:r>
            <w:r>
              <w:rPr>
                <w:rFonts w:cs="Arial" w:ascii="Arial" w:hAnsi="Arial"/>
              </w:rPr>
              <w:t>Selon sa structure d’emploi, l’emploi-type pourra être exercé seul, en équipe ou comme responsable hiérarchiqu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internes </w:t>
            </w:r>
            <w:r>
              <w:rPr>
                <w:rFonts w:cs="Arial" w:ascii="Arial" w:hAnsi="Arial"/>
              </w:rPr>
              <w:t>: Avec l’ensemble des services de la direction et les personn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services du Ministère, avec la presse, les élus, les administrations, organismes, établissements du domaine concerné ainsi que les publics ciblé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poser des actions de communication adaptée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ux objectifs qui lui sont transmi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éfinir ou contribuer au plan de communication et mettre en oeuvre les actions qui en découlent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éfinir les moyens adaptés à la mise en oeuvre du projet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er à la sélection des organismes chargés de la réalisation des prestation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munication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er à la conception des messages à diffuser avec un langage et un style adaptés à chaque support de communication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er, le cas échéant, la hiérarchie dans ses relations avec des organismes ou des personnes externes au ministère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ire procéder, le cas échéant, à des achats liés aux projets dont il a la responsabilité,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ques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roit de la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de cri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d’événement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ion écrite journalis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s avec les 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ion d’un produit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s avec le public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îne de production audiovisuelle ou multi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îne de production audiovisuelle ou multi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nement documentalis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erche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ion de produits et services documentair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ment d'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coute ac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verture d’esprit - curios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Expérience professionnelle dans les techniques de communication ou diplôme du premier cycle du domaine ou d’une formation équivalente ou acquis professionnels équival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’affirmer par la communicatio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parole efficac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tion aux relations presse et prise de parole médiatiqu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, conduite et animation de projet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09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7:57:00Z</dcterms:modified>
  <cp:revision>7</cp:revision>
  <dc:subject/>
  <dc:title>AGENT DE SERVICE D’ARCHIVE</dc:title>
</cp:coreProperties>
</file>