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 conseiller – EXPERT DANS LE SECTEUR SANTE   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Finalité : </w:t>
            </w:r>
            <w:r>
              <w:rPr>
                <w:rFonts w:cs="Arial" w:ascii="Arial" w:hAnsi="Arial"/>
                <w:bCs/>
                <w:sz w:val="24"/>
                <w:szCs w:val="24"/>
              </w:rPr>
              <w:t>apporter conseil et expertise dans un champ nécessitant une technicité très spécifique ou le même type d’expérience professionnelle que les partenaires du service.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tion et pilotage des politiques publiques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Environnement 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erne :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lations verticales et transversales nécessitées par l’exercice de la fonction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xterne : </w:t>
            </w:r>
            <w:r>
              <w:rPr>
                <w:rFonts w:cs="Arial" w:ascii="Arial" w:hAnsi="Arial"/>
                <w:sz w:val="24"/>
                <w:szCs w:val="24"/>
              </w:rPr>
              <w:t>relations avec les autres directions, administrations et organismes externes du domaine concerné.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ction, services, sous-directions, bureaux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 des besoins et expertise des situations et des dispositif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ort d’un conseil technique aux directions et servi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laboration d’outils d’aide à la déci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ion à la définition des priorité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ort d’un conseil technique et d’un soutien aux pratiques professionnel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tion des réseaux expert et le cas échéant encadrement technique d’une équipe de professionne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 de la veille sectoriel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isation des bonnes pratiques professionnel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ien à des missions de contrôle nécessitant leur experti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action de notes, rapports, expertises…en relation avec le domain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en réseau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tion de group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il/assistance aux autorité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/synthèse stratég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aissance du milieu de la santé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hè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i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en équip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requis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être titulaire du niveau de formation correspondant à la profession et /ou au domaine concern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d'adaptation à l'emploi-type proposées par le Ministè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uite une évaluation de politique publique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se de parole efficace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uire et animer une réunion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eautiqu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2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4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USERTEMPLATE</dc:creator>
  <dc:description/>
  <cp:keywords/>
  <dc:language>en-US</dc:language>
  <cp:lastModifiedBy>gonetj</cp:lastModifiedBy>
  <cp:lastPrinted>2008-08-19T10:37:00Z</cp:lastPrinted>
  <dcterms:modified xsi:type="dcterms:W3CDTF">2009-10-04T18:19:00Z</dcterms:modified>
  <cp:revision>14</cp:revision>
  <dc:subject/>
  <dc:title>AGENT DE SERVICE D’ARCHIVE</dc:title>
</cp:coreProperties>
</file>