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cadre juridique 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 : animer et conduire l’activité juridique de la direction 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faires juridiqu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nvironnement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erne : avec les bureaux et l’encadrement supérieur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erne : avec les administrations et organismes à vocation juridique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 juridique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drement d’une struct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ion et suivi des dossi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ve et proposition de modifications de texte législatif et règlementai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 la qualité de la nor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 au choix de l’autorité supérie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ésentation de l’administration devant les juridictions et instances administrativ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tement de certains dossiers sensi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ment de réseaux juridiques interservi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 à des actions de formation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Droit administratif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 écrit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édures contentieu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domaines jurid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d’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 et assistance aux autorité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/ 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supérieure en droi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expérience professionnelle et connaissance du doma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nag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voir élaborer, rédiger des textes normatif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es du contentieux administratif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ques de préparation et de rédaction de mémoires en défen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position des directives communautai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oit communautai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16:00Z</dcterms:modified>
  <cp:revision>11</cp:revision>
  <dc:subject/>
  <dc:title>AGENT DE SERVICE D’ARCHIVE</dc:title>
</cp:coreProperties>
</file>