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attache de presse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inalité : gérer les relations de la direction avec la presse et les médias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n sa structure d’emploi, l’emploi-type pourra être exercé seul, en équipe ou comm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hiérarchiqu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Relations internes </w:t>
            </w:r>
            <w:r>
              <w:rPr>
                <w:rFonts w:cs="Arial" w:ascii="Arial" w:hAnsi="Arial"/>
              </w:rPr>
              <w:t>: Avec l’encadrement direct et supérieur, l’ensemble des services de la direction et les personnels du service d’appartenan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 cabinet ministériel, les autres services du ministère, avec la presse, les élus, les industriels, les associations, les collectivités locales, les autres ministères, et les publics ciblé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ille et diffusion de la presse écrite audiovisuelle et en lig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de l’information, conception et mise en place des outils adap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s abonnements pre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en place et animation de réseau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 et rencontre pre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 et rédaction des supports presse ( communiqués et dossiers de pre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tion de fichiers press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ques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roit de la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de cri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ation d’événement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ion écrite journalis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s avec les 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ion d’un produit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s avec le public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îne de production audiovisuelle ou multi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nement documentalis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erche de l’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ion de produits et services documentair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coute ac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verture d’esprit - curios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Etre titulaire d'une licence ou maîtrise du domaine de l'information et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cation, d'un diplôme équivalent, d’une formation équivalente ou d’une expéri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nel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’affirmer par la communicat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parole efficac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tion aux relations presse et prise de parole médiatiqu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, conduite et animation de projet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personnelle et gestion du temp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23:00Z</dcterms:modified>
  <cp:revision>17</cp:revision>
  <dc:subject/>
  <dc:title>AGENT DE SERVICE D’ARCHIVE</dc:title>
</cp:coreProperties>
</file>